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28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Style21"/>
        <w:spacing w:before="0" w:after="28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Style21"/>
        <w:spacing w:before="0" w:after="280"/>
        <w:jc w:val="center"/>
        <w:rPr/>
      </w:pPr>
      <w:r>
        <w:rPr/>
      </w:r>
    </w:p>
    <w:p>
      <w:pPr>
        <w:pStyle w:val="Style21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spacing w:lineRule="exact" w:line="240"/>
        <w:jc w:val="both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both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both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both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оправочном коэффициенте к средней рыночной стоимости 1 кв. метра об</w:t>
        <w:softHyphen/>
        <w:t>щей площади жилья по муниципальным районам, учитывающем катего</w:t>
        <w:softHyphen/>
        <w:t>рию населенного пункта Ставропольского края (муниципальный район без учета населенного пункта, являющегося административны</w:t>
        <w:softHyphen/>
        <w:t>м центром муниципаль</w:t>
        <w:softHyphen/>
        <w:t>ного района, населен</w:t>
        <w:softHyphen/>
        <w:t>ный пункт, являющийся административным цен</w:t>
        <w:softHyphen/>
        <w:t>тром му</w:t>
        <w:softHyphen/>
        <w:t>ниципального райо</w:t>
        <w:softHyphen/>
        <w:t>на), и средней рыночной стоимости 1 кв. метра общей площади жилья по муниципальным районам (в том числе без учета населен</w:t>
        <w:softHyphen/>
        <w:t>ных пунктов, яв</w:t>
        <w:softHyphen/>
        <w:t>ляющихся административными центрами муниципаль</w:t>
        <w:softHyphen/>
        <w:t>ных райо</w:t>
        <w:softHyphen/>
        <w:t>нов), населен</w:t>
        <w:softHyphen/>
        <w:t>ным пунктам, являющимся администра</w:t>
        <w:softHyphen/>
        <w:t>тивными цен</w:t>
        <w:softHyphen/>
        <w:t>трами муниципальных районов, и городским округам Ставро</w:t>
        <w:softHyphen/>
        <w:t xml:space="preserve">польского края на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I квартал 201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bidi w:val="0"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Ставропольского края от 08 апреля 2010 г. № 108-п «Об уполномоченном органе исполнительной власти Ставропольского края по установлению средней рыночной стоимости 1 квадратного метра общей площади жилья по муниципальным районам        (в том числе без учета населенных пунктов, являющихся административны</w:t>
        <w:softHyphen/>
        <w:t>ми центрами муниципальных районов), населенным пунктам, являющимся административными центрами муниципальных районов, и городским окру</w:t>
        <w:softHyphen/>
        <w:t>гам Ставропольского края» и приказом министерства строительства и архи</w:t>
        <w:softHyphen/>
        <w:t>тектуры Ставропольского края от 22 декабря 2011 г. № 346 «Об утверждении методи</w:t>
        <w:softHyphen/>
        <w:t>ки определения средней рыночной стоимости 1 квадратного метра об</w:t>
        <w:softHyphen/>
        <w:t>щей площади жилья по муниципальным районам (в том числе без учета насе</w:t>
        <w:softHyphen/>
        <w:t>ленных пунктов, являющихся административными центрами муниципальных районов), населенным пунктам, являющимся административными центрами муниципальных районов, и городским округам Ставропольского края»</w:t>
      </w:r>
    </w:p>
    <w:p>
      <w:pPr>
        <w:pStyle w:val="ConsPlusNormal"/>
        <w:widowControl/>
        <w:bidi w:val="0"/>
        <w:spacing w:lineRule="auto" w:line="228"/>
        <w:jc w:val="both"/>
        <w:rPr>
          <w:rFonts w:ascii="Times New Roman" w:hAnsi="Times New Roman" w:cs="Times New Roman"/>
          <w:b/>
          <w:b/>
          <w:sz w:val="28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4"/>
          <w:shd w:fill="FFFF00" w:val="clear"/>
        </w:rPr>
      </w:r>
    </w:p>
    <w:p>
      <w:pPr>
        <w:pStyle w:val="ConsPlusNormal"/>
        <w:widowControl/>
        <w:bidi w:val="0"/>
        <w:spacing w:lineRule="auto" w:line="228"/>
        <w:jc w:val="both"/>
        <w:rPr>
          <w:rFonts w:ascii="Times New Roman" w:hAnsi="Times New Roman" w:cs="Times New Roman"/>
          <w:szCs w:val="24"/>
          <w:shd w:fill="FFFF00" w:val="clear"/>
        </w:rPr>
      </w:pPr>
      <w:r>
        <w:rPr>
          <w:rFonts w:cs="Times New Roman" w:ascii="Times New Roman" w:hAnsi="Times New Roman"/>
          <w:szCs w:val="24"/>
          <w:shd w:fill="FFFF00" w:val="clear"/>
        </w:rPr>
      </w:r>
    </w:p>
    <w:p>
      <w:pPr>
        <w:pStyle w:val="ConsPlusNormal"/>
        <w:widowControl/>
        <w:bidi w:val="0"/>
        <w:spacing w:lineRule="auto" w:line="228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widowControl/>
        <w:bidi w:val="0"/>
        <w:spacing w:lineRule="auto" w:line="22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bidi w:val="0"/>
        <w:spacing w:lineRule="auto" w:line="22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Title"/>
        <w:widowControl/>
        <w:bidi w:val="0"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:</w:t>
      </w:r>
    </w:p>
    <w:p>
      <w:pPr>
        <w:pStyle w:val="ConsPlusTitle"/>
        <w:widowControl/>
        <w:bidi w:val="0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оправочный коэффициент к средней рыночной стоимости 1 кв. метра общей площади жилья по муниципальным районам, учитывающий ка</w:t>
        <w:softHyphen/>
        <w:t>тегорию населенного пункта Ставропольского края (муниципальный район без учета населенного пункта, являющегося административным центром му</w:t>
        <w:softHyphen/>
        <w:t>ниципального района, населенный пункт, являющийся административным центром муниципального райо</w:t>
        <w:softHyphen/>
        <w:t xml:space="preserve">на), на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I квартал 201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в размерах соглас</w:t>
        <w:softHyphen/>
        <w:t>но приложению 1 к настоящему приказу.</w:t>
      </w:r>
    </w:p>
    <w:p>
      <w:pPr>
        <w:pStyle w:val="ConsPlusTitle"/>
        <w:widowControl/>
        <w:bidi w:val="0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Среднюю рыночную стоимость 1 кв. метра об</w:t>
        <w:softHyphen/>
        <w:t>щей площа</w:t>
        <w:softHyphen/>
        <w:t>ди жилья  по муниципальным районам (в том числе без учета насе</w:t>
        <w:softHyphen/>
        <w:t>ленных пунк</w:t>
        <w:softHyphen/>
        <w:t>тов, яв</w:t>
        <w:softHyphen/>
        <w:t>ляющихся административными центрами муни</w:t>
        <w:softHyphen/>
        <w:t>ципальных районов), населен</w:t>
        <w:softHyphen/>
        <w:t>ным пунктам, являющимся административными центрами муници</w:t>
        <w:softHyphen/>
        <w:t>пальных райо</w:t>
        <w:softHyphen/>
        <w:t xml:space="preserve">нов, и городским округам Ставропольского края на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квартал 201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(в рублях), подлежащую применению при расчете субси</w:t>
        <w:softHyphen/>
        <w:t>дий, единовремен-  н</w:t>
        <w:softHyphen/>
        <w:t>ых денежных выплат, социальных выплат, доплат к субси</w:t>
        <w:softHyphen/>
        <w:t>диям и единовре</w:t>
        <w:softHyphen/>
        <w:t>менным денежным выплатам за счет средств бюджета Ставропольс</w:t>
        <w:softHyphen/>
        <w:t>кого края или путем предоставления субсидий на условиях софинансирован</w:t>
        <w:softHyphen/>
        <w:t>ия за счет средств бюджета Ставропольского края, направленных на приобре</w:t>
        <w:softHyphen/>
        <w:t>тение или строительство (долевое строительство) жилья категориям граждан, установ</w:t>
        <w:softHyphen/>
        <w:t>ленным законодательством Ставропольского края, в размерах согласно при</w:t>
        <w:softHyphen/>
        <w:t>ложению 2 к настоящему приказу.</w:t>
      </w:r>
    </w:p>
    <w:p>
      <w:pPr>
        <w:pStyle w:val="ConsPlusTitle"/>
        <w:widowControl/>
        <w:bidi w:val="0"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widowControl/>
        <w:bidi w:val="0"/>
        <w:spacing w:lineRule="auto" w:line="228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Контроль за выполнением настоящего приказа возложить на первого заместителя министра строительства, архитектуры и жилищно-коммунального хозяйства Ставропольского края Бутенко А.В.</w:t>
      </w:r>
    </w:p>
    <w:p>
      <w:pPr>
        <w:pStyle w:val="ConsPlusTitle"/>
        <w:widowControl/>
        <w:bidi w:val="0"/>
        <w:spacing w:lineRule="auto" w:line="228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t>3. Настоящий приказ вступает в силу на следующий день после дня его официального опубли</w:t>
        <w:softHyphen/>
        <w:t>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17"/>
      </w:tblGrid>
      <w:tr>
        <w:trPr/>
        <w:tc>
          <w:tcPr>
            <w:tcW w:w="467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exact" w:line="283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</w:t>
            </w:r>
          </w:p>
        </w:tc>
        <w:tc>
          <w:tcPr>
            <w:tcW w:w="47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8"/>
              <w:snapToGrid w:val="false"/>
              <w:spacing w:lineRule="exact" w:line="283"/>
              <w:ind w:left="-5"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Корнет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bidi w:val="0"/>
        <w:spacing w:lineRule="exact" w:line="24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spacing w:lineRule="exact" w:line="24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spacing w:lineRule="exact" w:line="24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spacing w:lineRule="exact" w:line="24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spacing w:lineRule="exact" w:line="24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spacing w:lineRule="exact" w:line="24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spacing w:lineRule="exact" w:line="24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spacing w:lineRule="exact" w:line="240"/>
        <w:ind w:left="0" w:right="0" w:hanging="0"/>
        <w:jc w:val="left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1111" w:top="1387" w:footer="0" w:bottom="138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5:00Z</dcterms:created>
  <dc:creator>Valeria.Gribanova</dc:creator>
  <dc:description/>
  <cp:keywords/>
  <dc:language>en-US</dc:language>
  <cp:lastModifiedBy>golakova.y</cp:lastModifiedBy>
  <cp:lastPrinted>2013-12-13T15:17:00Z</cp:lastPrinted>
  <dcterms:modified xsi:type="dcterms:W3CDTF">2013-12-13T12:21:00Z</dcterms:modified>
  <cp:revision>5</cp:revision>
  <dc:subject/>
  <dc:title>Об утверждении Методики</dc:title>
</cp:coreProperties>
</file>